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spacing w:lineRule="atLeast" w:line="240"/>
        <w:ind w:left="4253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Приложение № 1</w:t>
      </w:r>
    </w:p>
    <w:p>
      <w:pPr>
        <w:pStyle w:val="Normal"/>
        <w:autoSpaceDE w:val="false"/>
        <w:spacing w:lineRule="atLeast" w:line="240"/>
        <w:ind w:left="432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Административному регламенту предоставления муниципальной услуги «Предоставление земельных участков, находящихся в собственности городского поселения город Серафимович Волгоградской области, и земельных участков, государственная собственность на которые не разграничена, расположенных на территории городского поселения город Серафимович Волгоградской области, юридическим лицам в собственность бесплатно»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autoSpaceDE w:val="false"/>
        <w:ind w:left="4320" w:hanging="0"/>
        <w:jc w:val="both"/>
        <w:rPr/>
      </w:pPr>
      <w:r>
        <w:rPr>
          <w:rFonts w:cs="Courier New" w:ascii="Courier New" w:hAnsi="Courier New"/>
        </w:rPr>
        <w:t>Главе городского поселения г.Серафимович Серафимовичского муниципального</w:t>
      </w:r>
    </w:p>
    <w:p>
      <w:pPr>
        <w:pStyle w:val="Normal"/>
        <w:autoSpaceDE w:val="false"/>
        <w:ind w:left="43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она Волгоградской области</w:t>
      </w:r>
    </w:p>
    <w:p>
      <w:pPr>
        <w:pStyle w:val="Normal"/>
        <w:autoSpaceDE w:val="false"/>
        <w:ind w:left="43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(ФИ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Е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редварительном согласовании предоставления земельного участк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cs="Courier New" w:ascii="Courier New" w:hAnsi="Courier New"/>
        </w:rPr>
        <w:t>в собственность бесплатн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</w:t>
      </w:r>
      <w:r>
        <w:rPr/>
        <w:t xml:space="preserve"> 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наименование и место нахождения заявителя, государственный регистрационный о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/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записи о государственной регистрации юридического лица в Едином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/>
        <w:t>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м реестре юридических лиц, идентификационный номер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огоплательщика, за исключением случаев,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/>
        <w:t xml:space="preserve">____________________________________________________________   </w:t>
      </w:r>
      <w:r>
        <w:rPr>
          <w:rFonts w:cs="Courier New" w:ascii="Courier New" w:hAnsi="Courier New"/>
        </w:rPr>
        <w:t>(далее - заявитель) в лице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Courier New" w:ascii="Courier New" w:hAnsi="Courier New"/>
        </w:rPr>
        <w:t>если заявителем является иностранное юридическое лицо)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/>
        <w:t xml:space="preserve">__________________________________________________, </w:t>
      </w:r>
      <w:r>
        <w:rPr>
          <w:rFonts w:cs="Courier New" w:ascii="Courier New" w:hAnsi="Courier New"/>
        </w:rPr>
        <w:t>действующего на основании</w:t>
      </w:r>
      <w:r>
        <w:rPr/>
        <w:t xml:space="preserve"> 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Ф.И.О. представителя заявителя)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/>
        <w:t>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номер и дата документа, удостоверяющего полномочия представителя заяви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Адрес заявителя (с указанием почтового индекса) </w:t>
      </w:r>
      <w:r>
        <w:rPr/>
        <w:t>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</w:rPr>
        <w:t>(юридический и фактический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адрес юридического лица)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 xml:space="preserve">           </w:t>
      </w:r>
      <w:r>
        <w:rPr>
          <w:rFonts w:cs="Courier New" w:ascii="Courier New" w:hAnsi="Courier New"/>
        </w:rPr>
        <w:t>Почтовый  адрес  для направления корреспонденции (с указанием почтового индекса)</w:t>
      </w:r>
      <w:r>
        <w:rPr/>
        <w:t xml:space="preserve">  ____________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rFonts w:cs="Courier New" w:ascii="Courier New" w:hAnsi="Courier New"/>
        </w:rPr>
        <w:t>Контактные телефоны (факс) заявителя(ей) (представителя заявителя)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Прошу принять решение о предварительном согласовании предоставления земельного участка, находящегося   в   государственной  или  муниципальной  собственности,  без проведения   торгов   на   основании  </w:t>
      </w:r>
      <w:hyperlink r:id="rId2">
        <w:r>
          <w:rPr>
            <w:rStyle w:val="InternetLink"/>
            <w:rFonts w:cs="Courier New" w:ascii="Courier New" w:hAnsi="Courier New"/>
            <w:color w:val="0000FF"/>
          </w:rPr>
          <w:t>ст.  39.5</w:t>
        </w:r>
      </w:hyperlink>
      <w:r>
        <w:rPr>
          <w:rFonts w:cs="Courier New" w:ascii="Courier New" w:hAnsi="Courier New"/>
        </w:rPr>
        <w:t xml:space="preserve">  Земельного  кодекса  РФ  в собственность бесплатно в соответствии с пунктом ___ </w:t>
      </w:r>
      <w:hyperlink r:id="rId3">
        <w:r>
          <w:rPr>
            <w:rStyle w:val="InternetLink"/>
            <w:rFonts w:cs="Courier New" w:ascii="Courier New" w:hAnsi="Courier New"/>
            <w:color w:val="0000FF"/>
          </w:rPr>
          <w:t>статьи 39.5</w:t>
        </w:r>
      </w:hyperlink>
      <w:r>
        <w:rPr>
          <w:rFonts w:cs="Courier New" w:ascii="Courier New" w:hAnsi="Courier New"/>
        </w:rPr>
        <w:t xml:space="preserve"> Земельного Кодекса РФ 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(Указываются основания предоставления из предусмотренных </w:t>
      </w:r>
      <w:hyperlink r:id="rId4">
        <w:r>
          <w:rPr>
            <w:rStyle w:val="InternetLink"/>
            <w:rFonts w:cs="Courier New" w:ascii="Courier New" w:hAnsi="Courier New"/>
            <w:color w:val="0000FF"/>
          </w:rPr>
          <w:t>ст. 39.5</w:t>
        </w:r>
      </w:hyperlink>
      <w:r>
        <w:rPr>
          <w:rFonts w:cs="Courier New" w:ascii="Courier New" w:hAnsi="Courier New"/>
        </w:rPr>
        <w:t xml:space="preserve"> ЗК РФ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дастровый номер: 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в случае, если границы такого земель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участка подлежат уточнению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дастровый  номер  (кадастровые  номера)  земельных  участков,  из котор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отрено образование испрашиваемого земельного участка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указывается в случае, если сведения о земельных участках внесены в ЕГРН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решения об утверждении проекта межевания территории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случае если образование испрашиваемого земельного участка предусмотрен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указанным проектом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решения об изъятии земельного участка: 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в случае предоставления взамен изымаемого земельного участка дл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государственных или муниципальных нужд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 решения об утверждении документа территориального планирования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ли) проекта планировки территории: 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в случае если земельный участок предоставляется для размещения объектов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предусмотренных этим документом и (или) проектом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   ответственности    за   достоверность   представленных   сведени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(а)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  согласен(а)   на  обработку  персональных  данных  в  администраци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городского поселения город Серафимович Волгоградской области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ель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должность, фамилия, имя, отчество представителя юрид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__ 20__ г.                       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фамилия, имя, отчество специалиста, принявшего документы)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иска получе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____ 20__ г.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(фамилия, имя, отчество заявителя или 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едста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tLeast" w:line="240"/>
        <w:ind w:lef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/>
      </w:r>
    </w:p>
    <w:p>
      <w:pPr>
        <w:pStyle w:val="Normal"/>
        <w:autoSpaceDE w:val="false"/>
        <w:spacing w:lineRule="atLeast" w:line="240"/>
        <w:ind w:left="43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</w:t>
      </w:r>
    </w:p>
    <w:p>
      <w:pPr>
        <w:pStyle w:val="Normal"/>
        <w:autoSpaceDE w:val="false"/>
        <w:spacing w:lineRule="atLeast" w:line="240"/>
        <w:ind w:left="432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Административному регламенту предоставления муниципальной услуги «Предоставление земельных участков, находящихся в собственности городского поселения город Серафимович Волгоградской области, и земельных участков, государственная собственность на которые не разграничена, расположенных на территории городского поселения город Серафимович Волгоградской области, юридическим лицам в собственность бесплатно»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autoSpaceDE w:val="false"/>
        <w:ind w:left="4320" w:hanging="0"/>
        <w:jc w:val="both"/>
        <w:rPr/>
      </w:pPr>
      <w:r>
        <w:rPr>
          <w:rFonts w:cs="Courier New" w:ascii="Courier New" w:hAnsi="Courier New"/>
        </w:rPr>
        <w:t>Главе городского поселения г.Серафимович Серафимовичского муниципального</w:t>
      </w:r>
    </w:p>
    <w:p>
      <w:pPr>
        <w:pStyle w:val="Normal"/>
        <w:autoSpaceDE w:val="false"/>
        <w:ind w:left="43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она Волгоградской области</w:t>
      </w:r>
    </w:p>
    <w:p>
      <w:pPr>
        <w:pStyle w:val="Normal"/>
        <w:autoSpaceDE w:val="false"/>
        <w:ind w:left="43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(ФИО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ЗАЯВЛЕ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 предоставлении земельного участка юридическим лицам в собственност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бесплат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наименование, государственный регистрационный номер запис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 (далее - заявитель)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государственной регистрации юридического лица, ИНН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заявителя 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(место нахождения юрид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ице 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фамилия, имя, отчество и должность 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ющего на основании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(номер и дата документа, удостоверяющ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полномочия 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вый адрес и (или) адрес электронной почты для связи с заявителем: 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В  соответствии  с  Земельным  </w:t>
      </w:r>
      <w:hyperlink r:id="rId5">
        <w:r>
          <w:rPr>
            <w:rStyle w:val="InternetLink"/>
            <w:rFonts w:cs="Courier New" w:ascii="Courier New" w:hAnsi="Courier New"/>
            <w:color w:val="0000FF"/>
          </w:rPr>
          <w:t>кодексом</w:t>
        </w:r>
      </w:hyperlink>
      <w:r>
        <w:rPr>
          <w:rFonts w:cs="Courier New" w:ascii="Courier New" w:hAnsi="Courier New"/>
        </w:rPr>
        <w:t xml:space="preserve">  Российской Федерации от 25.10.2001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136-ФЗ, в целях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(сим)   предоставить   земельный   участок   с   кадастровым   номеро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(кадастровый номер земельного участк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ю __________ кв. метров, расположенный по адресу: 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е  предоставления земельного участка без проведения торгов из числ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отренных ст. 39.5 Земельного кодекса РФ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_________________________________ на основании копий следующих документо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указать вид прав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реквизиты решения об изъятии земельного участка для государственных ил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ых нужд в случае, если земельный участок предоставляется взамен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ельного участка, изымаемого для государственных или муниципальных нужд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реквизиты решения об утверждении документа территори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планирования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или) проекта планировки территории в случае, если земельный участок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оставляется для размещения объектов, предусмотренных указанны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документом и (или) проектом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визиты решения о предварительном согласовании предоставления земель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частка в случае, если испрашиваемый земельный участок образовывался ил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его границы уточнялись на основании данного решен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 исполнения муниципальной услуги прошу предоставить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указывается способ получения результата муниципальной услуги - почтовы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правлением, отправлением в форме электронного документа или лично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почтовый адрес для направления результата муниципальной услуги почтовы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отправлением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дрес электронной почты для направления результата муниципальной услуги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форме электронного документ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    ответственности    за   достоверность   представленных   сведени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(а)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  согласен(а)   на  обработку  персональных  данных  в  администраци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Городского поселения город Серафимович Волгоградской области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ель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должность, фамилия, имя, отчество представителя юрид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__ 20__ г.                       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фамилия, имя, отчество специалиста, принявшего документы)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иска получе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____ 20__ г.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(фамилия, имя, отчество заявителя или 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едставителя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right="-1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64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0137&amp;dst=455" TargetMode="External"/><Relationship Id="rId3" Type="http://schemas.openxmlformats.org/officeDocument/2006/relationships/hyperlink" Target="https://login.consultant.ru/link/?req=doc&amp;base=LAW&amp;n=500137&amp;dst=455" TargetMode="External"/><Relationship Id="rId4" Type="http://schemas.openxmlformats.org/officeDocument/2006/relationships/hyperlink" Target="https://login.consultant.ru/link/?req=doc&amp;base=LAW&amp;n=500137&amp;dst=455" TargetMode="External"/><Relationship Id="rId5" Type="http://schemas.openxmlformats.org/officeDocument/2006/relationships/hyperlink" Target="https://login.consultant.ru/link/?req=doc&amp;base=LAW&amp;n=5001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56:00Z</dcterms:created>
  <dc:creator>111</dc:creator>
  <dc:description/>
  <cp:keywords/>
  <dc:language>en-US</dc:language>
  <cp:lastModifiedBy>Имущество</cp:lastModifiedBy>
  <cp:lastPrinted>2025-10-06T11:35:00Z</cp:lastPrinted>
  <dcterms:modified xsi:type="dcterms:W3CDTF">2025-10-07T14:49:00Z</dcterms:modified>
  <cp:revision>14</cp:revision>
  <dc:subject/>
  <dc:title>Начальнику  управления финансов</dc:title>
</cp:coreProperties>
</file>